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4.11.2021 № 318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на балан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Екоресурс» Малинської міської ради частини приміщення адміністративного буд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ул. Українських повстанців, 2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майна комунальної власності Малинської міської територіальної громади, 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ередати з господарського відання (з балансу) КП «Добробут Малинської міської ради у господарське відання (на баланс)                                 КП «Екоресурс» Малинської міської ради частину адміністративного будинку по вул. Українських повстанців, 27 в м. Малин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2 поверх приміщення  - заг. площею 242,6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частину приміщень на 1 поверсі (№ 2, 3, 15, 16) – заг. площею 12,4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ерівникам комунальних підприємств Малинської міської ради «Добробут» та «Екоресурс» провести приймання-передачу частини адміністративного будинку, відповідно до діючого законодавства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5:00Z</dcterms:created>
  <dc:creator>1</dc:creator>
  <dc:description/>
  <cp:keywords/>
  <dc:language>en-US</dc:language>
  <cp:lastModifiedBy>1</cp:lastModifiedBy>
  <cp:lastPrinted>2021-11-05T12:58:00Z</cp:lastPrinted>
  <dcterms:modified xsi:type="dcterms:W3CDTF">2021-11-05T10:58:00Z</dcterms:modified>
  <cp:revision>8</cp:revision>
  <dc:subject/>
  <dc:title/>
</cp:coreProperties>
</file>